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>EMC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documentation for EMCP, a version of Gabriele Grat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movement correction developed at the University of Illinois Cogn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physiology Laboratory (CP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ased on EMCPX, which was written by James Turner,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X and the IBM RS-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 were made by Brian Foote and Kevin Sp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Gehring ported EMCPX to DOS using DJGPP, and added Neuro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support.  Brian Foote reincorporated this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L's EMCP, and did additional ports to Borland C++ and Microsoft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CP uses Neuroscan, Inc. EEG files (single-trial epo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uced by Neuroscan's Acquire and Edit programs). 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put files, one of which is optional. It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EG data for vertical and horizontal ocular movement and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and produces an EEG file compatible with NeuroScan'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It is compatible with other data form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Ge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rain Electrophys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, Michigan 48109-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hring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Fo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Psychophys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llinois at Urbana-Ch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E.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IL  6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7) 333-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@p300.cpl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repor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tton, G., Coles, M. G. H., &amp; Donchin, E. (1983)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off-line removal of ocular artifact.  Electroencepha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nical Neurophysiology, 55, 468-48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of this program for the RT11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V is repor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ller, G. A., Gratton, G., &amp; Yee, C. M. (1988). 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n eye movement correction procedure.  Psychophys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241-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vailable with the Miller distribution goes into much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s possible here.  Part of that distribution is includ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F11P.TXT and EMF11P.GID) and it includes some revision no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formative.  Potential users should note that a number of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dopted over the years (such as the blink detection crit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GSEN, discussed in the Miller distribution).  Because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ed over many versions and operating systems, no one person rememb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s all of the conventions.  (Thanks to Greg Miller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MF11P.TXT and EMF11P.G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EMCP requires 2 input files: a cardfile that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nput and output format, and a data file contai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from an ERP experiment.  For NeuroScan users, this will be a .E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also allows you to specify whether the screen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bose and whether to use a "Beckman calibration" (some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ecessary at the CPL but will be of no use to most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optional argument is the calibration file, which i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as compiled by DJGPP requires a DPMI host.  CWSDPMI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with djgpp (see http://www.delorie.com)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PMI services without CWSDPMI is to run the program from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mcp &lt;+/-&gt;v&lt;b&gt; &lt;parameter file&gt; &lt;data file&gt; &lt;calib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+v = verbose on, -v = verbose off, /b = Beckman calib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 used in my labor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mcp +v s201.crd test.e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produces fewer output files than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CP.  In particular, corrected and uncorrected averages are not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s of code in nsfiles.c can be un-commented and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, but they will not be compatible with Neuro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urrent version, if the input file is test.ee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produc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.eeg</w:t>
        <w:tab/>
        <w:t>corrected single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log</w:t>
        <w:tab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s on your system, you can use the batch files "dj.bat" and "wa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data directory.  The single trial output files will be comparable to c1s12l01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test" docum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current version was written to retain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.  For the analysis of Neuroscan files, however,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ardfi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 have included some files that you may use to tes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code, to ensure that the outpu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previous versions.  The tests that were performed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is version was compiled and tested using djgpp version 2,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gnu gcc C compiler that requires DPMI servic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 at http://www.delorie.com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dding "__attribute__ ((packed))" in a number of pl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 sethead.h (available from NeuroScan).  Note that djgpp 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because it chokes on the command line argument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c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MI services can be provided either by running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window of Windows 3.1 or by running the program CWSDPMI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JEMCP.  CWSDPMI can be obtained at the websi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NeuroScan EEG data files are in short format, and integer overfl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fter correction when the data (stored as floa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back to short integers, e.g., if the digitizer was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before correction and then correction 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ver the top.  Output data are scanned for overflow in nsfi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flow is detected, program tries to subtract a baselin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activity during the entire epoch.  If there is st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, the trial is rejected (rejection flag set to 6 and set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).  These trials will show up as rejected in NeuroScan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r all input formats except NeuroScan, trials that are reje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t or out-of-scale EEG or EOG are not written to the outpu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uroScan input format, however, &gt;all&lt; trials are written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rials with flat or out-of-scale data are marked as "rejecte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up that way in the EDIT program.  Keeping the bad tria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done for a couple of reasons:  sequential analyses where on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assified on the basis of the behavior on previous trials ma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EG information (e.g. squeeze force) on the previous tria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s produced this way are exactly the same size as EE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check on the success of the EMC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f the number of sweeps is too large for current memory lim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r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Other causes of crashing may include incorrect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ree compiled version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ring's DJEMCP version was compiled with djgpp (a port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comipiler to DOS) and tested on a Dell Optiplex 90 MHz Pen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6Mb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CP.EXE was compiled with Watcom vers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have been tested under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10/11/99:  Borland and Visual C/C++ compiled versions are no long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EG file input filename should have no more than 7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Output files will append that prefix with a "c"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have been corrected.  Thus, DATA001.EEG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DATA001c.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For EEG files, the current version assumes that on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put is called "VEOG" and another is called "HEOG" and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FZ." For other formats, this information is defin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mcp.h.  If your EEG file does not have the proper na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n emcp.h will be used.  (You can also change electro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uroScan's EDI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with this distribu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emcp.exe      - version compiled with djgpp (see http://www.delori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s under DOS with CWSDPMI or under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cp.exe        - version compiled with Watcom version 11:  runs under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c</w:t>
        <w:tab/>
        <w:t>- used for allocating array space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gtoasc</w:t>
        <w:tab/>
        <w:t xml:space="preserve">- separate parogram provided by NeuroScan for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toasc.c</w:t>
        <w:tab/>
        <w:tab/>
        <w:t>.EEG files to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toas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gtoas</w:t>
        <w:tab/>
        <w:t>- used for testing.  Takes an EEG file in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gtoas.c</w:t>
        <w:tab/>
        <w:tab/>
        <w:t>and converts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gto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- </w:t>
        <w:tab/>
        <w:t>- makefile for DJGPP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c</w:t>
        <w:tab/>
        <w:t>- comput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cp.c</w:t>
        <w:tab/>
        <w:t xml:space="preserve">- </w:t>
        <w:tab/>
        <w:t xml:space="preserve">- emcp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cp.doc</w:t>
        <w:tab/>
        <w:t>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c</w:t>
        <w:tab/>
        <w:tab/>
        <w:t xml:space="preserve">- I/O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iles were adapted directly from Gabriele Gratton'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ard routines on A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d.c</w:t>
        <w:tab/>
        <w:tab/>
        <w:t>- used for reading selection cards i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- Contains documentation of selection c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d.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c.c</w:t>
        <w:tab/>
        <w:tab/>
        <w:t>- used for reading selection cards in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c.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vailable from NeuroSca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ad.h</w:t>
        <w:tab/>
        <w:t>- modification of the sethead.h header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from NeuroScan, Inc.  Describes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in the .E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ad.old</w:t>
        <w:tab/>
        <w:t>- NeuroScan's original sethead.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n-SYNAMPS formats, the input parameter file (or "card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mportant information about the input and output data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file will contain much of this information as re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-- useful for debugging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marked * can be set to 0 for .EEG fil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Scan system.  Parameters marked # are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0 for SYNAM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information in c1s12ns.crd.  (see T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Note that the actual file should be one valu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  <w:tab/>
        <w:t>Cardfile</w:t>
        <w:tab/>
        <w:t>Variabl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  <w:tab/>
        <w:t>Value</w:t>
        <w:tab/>
        <w:tab/>
        <w:t>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       ----------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440*</w:t>
        <w:tab/>
        <w:t>parameters.trialLength</w:t>
        <w:tab/>
        <w:tab/>
        <w:t>points per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3* </w:t>
        <w:tab/>
        <w:t>parameters.numIDs</w:t>
        <w:tab/>
        <w:tab/>
        <w:t>number of ids w/ each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12* </w:t>
        <w:tab/>
        <w:t>parameters.totalChannels</w:t>
        <w:tab/>
        <w:t>total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0*</w:t>
        <w:tab/>
        <w:t xml:space="preserve">parameters.numEEGChannels       number of ee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annels (after 2 E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12 </w:t>
        <w:tab/>
        <w:t xml:space="preserve">parameters.mastoidOpt           channe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mastoid channel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verage reference (0 =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ract mastoid).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gins with 1.  1/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lue at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ubtracted from each E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channel,  thus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hat the data wer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with the other mast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5*</w:t>
        <w:tab/>
        <w:t>parameters.digitizingRate</w:t>
        <w:tab/>
        <w:t>digitizing rate (ms per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2.70*</w:t>
        <w:tab/>
        <w:t>parameters.EOGSensitivity</w:t>
        <w:tab/>
        <w:t xml:space="preserve">EOG channel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/D per uVolt) (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t from NeuroSca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 xml:space="preserve">2 </w:t>
        <w:tab/>
        <w:t>parameters.singleTrialOp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=correct &amp; output only trials tha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selec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=correct and average only/no single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=correct &amp; output all single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 xml:space="preserve">0 </w:t>
        <w:tab/>
        <w:t>parameters.vectorsOpt</w:t>
        <w:tab/>
        <w:tab/>
        <w:t>0=full id vector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 xml:space="preserve">12# </w:t>
        <w:tab/>
        <w:t>parameters.ADBits</w:t>
        <w:tab/>
        <w:tab/>
        <w:t xml:space="preserve">A to D Resolution in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ab/>
        <w:t>(probably 12 or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 xml:space="preserve">0 </w:t>
        <w:tab/>
        <w:t>parameters.inputFormat</w:t>
        <w:tab/>
        <w:tab/>
        <w:t>0=Neuroscan, 1=CPL, 2=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 xml:space="preserve">1 </w:t>
        <w:tab/>
        <w:t>parameters.inputType</w:t>
        <w:tab/>
        <w:tab/>
        <w:t>1=binary or NeuroScan  2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 xml:space="preserve">0 </w:t>
        <w:tab/>
        <w:t>parameters.outputFormat</w:t>
        <w:tab/>
        <w:tab/>
        <w:t xml:space="preserve">0=NeuroScan, 1=CPL,  2=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=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 xml:space="preserve">9.3f </w:t>
        <w:tab/>
        <w:t>parameters.outputSpecification</w:t>
        <w:tab/>
        <w:t>For ASCII output e.g. 7.1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 xml:space="preserve">15 </w:t>
        <w:tab/>
        <w:t>parameters.numTrials</w:t>
        <w:tab/>
        <w:tab/>
        <w:t>Number of trials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0=find number of trials by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1 = get from NeuroSca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EMG</w:t>
        <w:tab/>
        <w:t xml:space="preserve"> </w:t>
        <w:tab/>
        <w:tab/>
        <w:tab/>
        <w:tab/>
        <w:t xml:space="preserve">Channels to leave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ONLY VALID FOR NEURO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include a dummy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herwise).  Separate ea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space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+</w:t>
        <w:tab/>
        <w:t>[i2=21]</w:t>
        <w:tab/>
        <w:tab/>
        <w:tab/>
        <w:tab/>
        <w:tab/>
        <w:t>Selection cards: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2=22]</w:t>
        <w:tab/>
        <w:t xml:space="preserve">                                averaging bin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2=23]                                 determines which event-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verage will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om each sing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itional method for specifying channels was for EMCP to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 channels were ocular movement channels, some number of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EG channels to be corrected, and the remainder should be left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ful for EMG, analog response devices, and stimulus marker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bove are set up to be consistent with this early form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hannels is the total number of Channels, and Number of EEG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number of channels to correct (following the first 2 E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).  Exactly which channels are the EOG channels are now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mcp.h.  (Any of the first "Number of EEG Channels"+2 can be VE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uroScan input format, however, DJEMCP assumes that all channe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except for those whose labels appear on the "Channels to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" line  (see SYNAMPS example below).  It assumes that vertical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has the VEOG label and horizontal has an HEOG label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channel with the FZ label.  (That channel is used to recov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scale EOG values and thus it's best if it really is F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O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tivity of the EOG channel, in A/D per microvolt, is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erion that determines whether EOG activity is classified as a b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accade.  Note that a slope is determined using this valu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ing factor that is 14.0 in the present version. Greg Miller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CP for RT11 contains extensive documentation on this and it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specified in the NeuroScan file, this para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 in the c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N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input formats besides NeuroScan .EEG can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can be in binary or ascii format.  Note that these are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nalyzing the data in some other system -- analysis with Neuro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ly requires .EEG input and output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PL format.  This format stores a string of identification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.  The file is arranged as follows, for a file with 3 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points per channel, with two trials and 3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1 Chan 1: </w:t>
        <w:tab/>
        <w:t>ID1 ID2 ID3 Point1-Point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1 Chan 2:</w:t>
        <w:tab/>
        <w:tab/>
        <w:t>ID1 ID2 ID3 Point1-Point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1 Chan 3:</w:t>
        <w:tab/>
        <w:tab/>
        <w:t>ID1 ID2 ID3 Point1-Point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2 Chan 1: </w:t>
        <w:tab/>
        <w:t>ID1 ID2 ID3 Point1-Point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2 Chan 2:</w:t>
        <w:tab/>
        <w:tab/>
        <w:t>ID1 ID2 ID3 Point1-Point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2 Chan 3:</w:t>
        <w:tab/>
        <w:tab/>
        <w:t>ID1 ID2 ID3 Point1-Point4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EGTOASC creates a file in this forma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can EEG file.  The IDs crea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1 =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2 = Trial Type (can be used for averaging bin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3 =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c1s12l01.asc file provided with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EST #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C format.  This format stores a string of identification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.  The file is arranged as follows, for a file with 3 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points per channel, with two trials and N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1:</w:t>
        <w:tab/>
        <w:t>ID1 ID2 ID3 Channel1 Channel 2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2:</w:t>
        <w:tab/>
        <w:t>ID1 ID2 ID3 Channel1 Channel 2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440:</w:t>
        <w:tab/>
        <w:t>ID1 ID2 ID3 Channel1 Channel 2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.EEG input but CPL or P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.EEG as input and produce one of the following outpu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s will correspond to the 3 IDs indicated i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ards are used to describe the averaging bins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MCP created average ERPs according to these bin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s commented out in the present version.  These averaging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important however, because they determine the average wave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racted from each single trial before correction factor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idea is that the correction factors should not be influ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-related ERP activity).  In older formats, defining the bins wa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IDs" and thus the selection card format is based on a format like I1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trials where the value of ID1 is 1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card format is documented in scard.c and selectc.c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2=21" says that the trials where ID #2 is 21 (or in the case of neuro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re the Trial type code is 21) will all be grouped into on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ormally do is determine the most important experimental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EMCP with selection cards that will describe thos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.  In the example above, I2=21 could be tones with probability 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2=22 could be tones with probability .30 and I2=23 could be probability 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jemcp, Neuroscan ID and event codes are converted internally to I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ards can be specified by the trial number using the firs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e.g., I1&lt;10) or by the event code number (I2,a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ardfile that we're using with our SYNAMPs syst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values are replaced by information in the NeuroSca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run, input and output files see "Test 4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G-L EM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i2&lt;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2=111|i2=122|i2=133|i2=144|i2=1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2=115|i2=125|i2=135|i2=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2&gt;100&amp;i2&lt;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mcp +v s201.crd s211od3.e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(optionally) use a calibration fil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, where each line in the file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/D points per microvolt for the corresponding channel.  Only E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G channels (as specified by the numEEG.Channels value in the car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ibrated in this manner.  Normally with SYAMPS you w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ause of the internal calibration, and NeuroSca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for you to take advantage of internal calib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YNAMPS systems.  DO NOT USE THIS OPTION IF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ANALYSIS WITHIN THE NEUROSCAN FORMAT.  THE PRESENT VERS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DUCE EEG FILES WITH THE CORRECT CALIBRATION GIVEN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ION FILE. It should not be difficult to modify the program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there has been no need for this yet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is option if you intend to produce a CPL or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were provided by Leun Ott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Psychophysiology laboratory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are ASCII and .EEG format data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scan system.  The output files are thos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cpx program (as of August 1995) as run on CPL's RS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should be considered the Gold Standard for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any modifications to this version of em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s12l01.eeg</w:t>
        <w:tab/>
        <w:t>input .E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12l01.txt</w:t>
        <w:tab/>
        <w:t>input single trial ASCII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ing c1s12l01.eeg 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egtoasc.exe (program provided by neuro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12.cal</w:t>
        <w:tab/>
        <w:t>input calibration file, A/D points per microvo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12.crd</w:t>
        <w:tab/>
        <w:t>input card file, describing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12l01.cav</w:t>
        <w:tab/>
        <w:t>output correcte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12l01.log</w:t>
        <w:tab/>
        <w:t>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12l01.out</w:t>
        <w:tab/>
        <w:t>screen output produced by em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12l01.rav</w:t>
        <w:tab/>
        <w:t>raw (uncorrected)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12l01.sng</w:t>
        <w:tab/>
        <w:t>corrected single trials in ascii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12l01.asc</w:t>
        <w:tab/>
        <w:t>input file in ascii format tha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1s12l0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C version does not produce average output files (.cav or .rav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ests below all made use of calib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calibration file.  This is not normal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uroScan's SYNAMPS system because calibration is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 and the calibration factors as stored with the file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 ASCII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, the first comparison sh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the program to take the ascii file c1s12l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duce the same outputs as CPL's emcp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c1s12l01.txt has 8 letters in the prefix,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 named c1s12lt.txt for testing.  I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cardfile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perform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1s12l01.txt c1s12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jemcp +v c1s12new.crd c1s12lt.txt c1s12.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new.crd</w:t>
        <w:tab/>
        <w:t>a modification of c1s12.cr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current parame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lt.txt</w:t>
        <w:tab/>
        <w:t>c1s12l01.txt renamed to 7 lett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.cal</w:t>
        <w:tab/>
        <w:t>same calibration file as used by CPL's emc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lt.txt</w:t>
        <w:tab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lt.log</w:t>
        <w:tab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lt.sng</w:t>
        <w:tab/>
        <w:t>single trial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batch files "dj.bat" and "wat.bat" in the test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erform this test, producing the files dj.sng and wat.s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 EEG to E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as to test the capability of the progra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n's EEG file and produce an EEG file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produced by CPL's emcpx.  This check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EG format to the format used by emcpx.  To do this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modify emcp to produce float (rather than short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.  This was done using the presently comment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"special purpose for test" in fi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un that output through feegtoas.c to create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compare that to the single trial output c1s12l01.s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perform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1s12l01.eeg c1s1201.e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mcp +v c1s12ns.crd c1s1201.eeg c1s12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c1s1201c.eeg c1s1201f.e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gtoas c1s1201f.eeg c1s1201a.e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utput is scaled differently than the inpu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ibration (which does not end up being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ns.crd</w:t>
        <w:tab/>
        <w:t>card file modified for thi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01.eeg</w:t>
        <w:tab/>
        <w:t>input EEG file - a copy of c1s12l01.e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renamed to a short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.cal</w:t>
        <w:tab/>
        <w:t>same cal fil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01.log</w:t>
        <w:tab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01f.eeg</w:t>
        <w:tab/>
        <w:t xml:space="preserve">eeg file output in float format (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neuro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01a.eeg</w:t>
        <w:tab/>
        <w:t xml:space="preserve">float format EEG after conversion to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comparison to c1s12l01.s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s1201c.eeg    regular Neuroscan-compatible output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parate run using the usualy short integ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ing the djemcp command lin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 EEG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s the capability of the program to take a .EEG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an ASCII output equivalent to that produced by emc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jemcp +v c1s12n-c.crd c1s1201.eeg c1s12.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01.eeg</w:t>
        <w:tab/>
        <w:t>a copy of c1s12l01.e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n-c.crd</w:t>
        <w:tab/>
        <w:t>card file for thi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.cal</w:t>
        <w:tab/>
        <w:t>same calibrations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s1201c.asc</w:t>
        <w:tab/>
        <w:t>corrected single trials in ascii format (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the run from c1s1201.s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(as compiled by djgpp) djemcp produces ascii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different from c1s12l01.sng (the output of emcpx 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S/6000 AIX system).  In particular, line 714 of the PC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c1s1201c.asc" has 22.806 where the AIX output file "c1s12l01.s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value 22.805.  This difference is due to an apparent dif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nding convention adopted by printf function in each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 the actual number is 22.80550 in both cases.  djgpp uses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754, which is described in this excerpt from the mail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 will "...round correctly after IEEE standard 754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nding with 5 are rounded to the next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1.15 will round to  1.2, 1.25 will round to 1.2 and 1.35 wil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4. (Of course 1.250000001 will still round to 1.3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nding differences are apparent. 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05  DJEMCP:  0.000;  EMCPX:  -0.000;  Actual:  -0.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37  DJEMCP: -25.578; EMCPX: -25.579;  Actual: -25.57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762  DJEMCP: -0.001;  EMCPX:  -0.000;  Actual:  -0.00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 Normal run EEG to E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arison to Leun's data, but rather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ypical run of EMCP, without the calibration facto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same 15 trial .EEG file, c1s1201.eeg, renamed as nocalib.e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output is scaled the same as the input. 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y few trials, djemcp does reasonable blink correction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eal very well with the one horizontal ey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mcp +v nocalib.crd nocalib.e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alib.eeg</w:t>
        <w:tab/>
        <w:t>a copy of c1s12l01.e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alib.crd</w:t>
        <w:tab/>
        <w:t>card file for thi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alibc.eeg</w:t>
        <w:tab/>
        <w:t>corrected single trials, compatible with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alib.log</w:t>
        <w:tab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